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9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     3 2 3 5 1 3 2  -      -      6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2 3 2 1 3 2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4 4 5 3 4 5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5 5 4 4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1 1 2 2 1 4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098"/>
        <w:gridCol w:w="1098"/>
        <w:gridCol w:w="1631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л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223"/>
        <w:gridCol w:w="1223"/>
        <w:gridCol w:w="1817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н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л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28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